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88907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81984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05418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